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872031376"/>
            <w:bookmarkStart w:id="12" w:name="__Fieldmark__0_38720313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872031376"/>
            <w:bookmarkStart w:id="14" w:name="__Fieldmark__1_387203137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872031376"/>
            <w:bookmarkStart w:id="16" w:name="__Fieldmark__2_387203137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872031376"/>
            <w:bookmarkStart w:id="18" w:name="__Fieldmark__3_387203137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 xml:space="preserve">Concept Description = </w:t>
      </w:r>
      <w:del w:id="0" w:author="Gregg Seppala" w:date="2009-11-18T13:14:00Z">
        <w:r>
          <w:rPr>
            <w:sz w:val="22"/>
          </w:rPr>
          <w:delText>All the</w:delText>
        </w:r>
      </w:del>
      <w:ins w:id="1" w:author="Gregg Seppala" w:date="2009-11-18T13:14:00Z">
        <w:r>
          <w:rPr>
            <w:sz w:val="22"/>
          </w:rPr>
          <w:t>The group of</w:t>
        </w:r>
      </w:ins>
      <w:r>
        <w:rPr>
          <w:sz w:val="22"/>
        </w:rPr>
        <w:t xml:space="preserve"> persons who live in one house</w:t>
      </w:r>
      <w:ins w:id="2" w:author="Gregg Seppala" w:date="2009-11-18T13:15:00Z">
        <w:r>
          <w:rPr>
            <w:sz w:val="22"/>
          </w:rPr>
          <w:t xml:space="preserve"> (including apartment, etc)</w:t>
        </w:r>
      </w:ins>
      <w:r>
        <w:rPr>
          <w:sz w:val="22"/>
        </w:rPr>
        <w: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15:00Z</dcterms:created>
  <dc:creator>Gregg Seppala</dc:creator>
  <dc:description/>
  <cp:keywords/>
  <dc:language>en-US</dc:language>
  <cp:lastModifiedBy>Gregg Seppala</cp:lastModifiedBy>
  <dcterms:modified xsi:type="dcterms:W3CDTF">2009-11-18T21:15: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